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8 декабря 2020 года                                                                                                          № 8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016" w:hRule="atLeast"/>
        </w:trPr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 утверждении прогноза социально-экономического развития Первомайского сельского поселения Белореченского района на 2021 год и плановый период 2022-2023 годы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 социально-экономического развития Первомайского сельского поселения </w:t>
      </w:r>
      <w:r>
        <w:rPr>
          <w:sz w:val="28"/>
        </w:rPr>
        <w:t xml:space="preserve">Белореченского района </w:t>
      </w:r>
      <w:r>
        <w:rPr>
          <w:sz w:val="28"/>
          <w:szCs w:val="28"/>
        </w:rPr>
        <w:t>на 2021 год и плановый период 2022-2023 годы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рогноза социально-экономического развития Первомайского сельского поселения Белореченского района за 2020 год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Г.Е.Колесни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5-12-23T15:59:00Z</cp:lastPrinted>
  <dcterms:modified xsi:type="dcterms:W3CDTF">2021-02-18T08:24:00Z</dcterms:modified>
  <cp:revision>92</cp:revision>
  <dc:subject/>
  <dc:title/>
</cp:coreProperties>
</file>